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HERB OIL AND GARLIC PIZZA (From Jamie Oliver The Naked Chef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LUNTEER  NOTES :  Discuss words: pinch, smash, accurate measuring of ingredients using metric spoons, knife skills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Helvetica"/>
                <w:b/>
                <w:b/>
                <w:sz w:val="28"/>
                <w:szCs w:val="26"/>
              </w:rPr>
            </w:pPr>
            <w:r>
              <w:rPr>
                <w:rFonts w:eastAsia="Cambria" w:cs="Helvetica" w:ascii="Cambria" w:hAnsi="Cambria"/>
                <w:b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ar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Handful of herbs, wa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mall clove gar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7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e a knife to chop herbs fine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7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it looks like a coarse paste, add garlic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7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x in olive oil (you may need to add some more olive oil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7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ear the pizza base with the mixtu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7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5-7 minutes in the pizza oven or at 240°C until the pizza base is lightly golden.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17:00Z</dcterms:created>
  <dc:creator>Jiuan Jiuan Kok</dc:creator>
  <dc:description/>
  <cp:keywords/>
  <dc:language>en-US</dc:language>
  <cp:lastModifiedBy>john wilson</cp:lastModifiedBy>
  <cp:lastPrinted>2010-02-09T22:13:00Z</cp:lastPrinted>
  <dcterms:modified xsi:type="dcterms:W3CDTF">2012-10-24T09:58:00Z</dcterms:modified>
  <cp:revision>5</cp:revision>
  <dc:subject/>
  <dc:title/>
</cp:coreProperties>
</file>